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7"/>
          <w:b/>
          <w:bCs/>
          <w:i/>
          <w:iCs/>
          <w:color w:val="000000"/>
          <w:sz w:val="28"/>
          <w:szCs w:val="28"/>
        </w:rPr>
        <w:t>Итоговый контроль</w:t>
      </w:r>
    </w:p>
    <w:p>
      <w:pPr>
        <w:pStyle w:val="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i/>
          <w:iCs/>
          <w:color w:val="000000"/>
          <w:sz w:val="28"/>
          <w:szCs w:val="28"/>
        </w:rPr>
        <w:t>Билеты по литературе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7 класс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i/>
          <w:iCs/>
          <w:color w:val="000000"/>
          <w:sz w:val="28"/>
          <w:szCs w:val="28"/>
        </w:rPr>
        <w:t>Примерные вопро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ственная проблема литературы.  Образ. Герой. Характе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героический эпос. Киевский цикл былин.  «Илья Муромец и Соловей-разбойник»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учение Владимира Мономаха». Понятие о древнерусской литературе. Поучение. Летопи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есть о Петре и Февронии Муромских». Образы главных героев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С.Пушкин. «Песнь о вещем Олеге». Смысл сопоставления князя Олега и волхва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С.Пушкин. Повесть «Станционный смотритель». Изображение «маленького человека», его положения в обществе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 Кавказа в лирике А.Пушкина ("Кавказ", "Монастырь на Казбеке")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Ю. Лермонтов. «Песня про царя Ивана Васильевича, молодого опричника и удалого купца Калашникова». Нравственный поединок Калашникова с Кирибеевичем и Иваном Грозным. Особенности сюжета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Лермонтов. Стихотворения «Когда волнуется желтеющая нива..», «Ангел», «Молитва (Я, Матерь Божия, ныне с молитвою...)». Проблема гармонии человека и природ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В. Гоголь. Повесть «Тарас Бульба». Запорожская Сечь. Жизнь в Сечи. Подвиги запорожцев.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В. Гоголь. Повесть «Тарас Бульба». Нравственный облик Тараса Бульбы и его товарищей-запорожцев: героизм, самоотверженность, верность боевому товариществу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В. Гоголь. Повесть «Тарас Бульба». Образы Остапа и Андрия,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.С. Тургенев. Стихотворение в прозе «Русский язык» (наизусть). Родной язык как духовная опора человека. </w:t>
      </w:r>
    </w:p>
    <w:p>
      <w:pPr>
        <w:pStyle w:val="Style16"/>
        <w:rPr>
          <w:rStyle w:val="C17c30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А. Некрасов. Стихотворения «Несжатая полоса»,  «Вчерашний день, часу в шестом…»,  «Размышления у парадного подъезда». Боль Н.А. Некрасова за судьбу народа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 Е. Салтыков – Щедрин</w:t>
      </w: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"Повесть о том, как один мужик двух генералов прокормил». Паразитизм, тунеядство генералов, трудолюбие и сметливость мужика. </w:t>
      </w:r>
    </w:p>
    <w:p>
      <w:pPr>
        <w:pStyle w:val="Style16"/>
        <w:rPr>
          <w:rStyle w:val="C5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равственные пороки общества в сказках М.Е. Салтыкова-Щедрина.  О смешном в литературном произведении. Роль гипербол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. Н. Толстой. «Детство" (главы). Жизнь, изображенная через восприятие ребенка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П. Чехов. «Хамелеон». Смысл названия рассказа. Причины перемен поведения Очумело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 Толстой «Край ты мой, родимый край..», «Благовест». «Замолкнул гром, шуметь гроза устала…». Поэтическое изображение родной природы и выражение авторского настроения, миросозерцания.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Л.Н. Андре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«Кусака».  Сюжет и герои произведе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сострадания  к братьям нашим меньшим.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В. В. Маяковский «Хорошее отношение к лошадям».</w:t>
      </w:r>
      <w:r>
        <w:rPr>
          <w:rFonts w:cs="Times New Roman" w:ascii="Times New Roman" w:hAnsi="Times New Roman"/>
          <w:sz w:val="24"/>
          <w:szCs w:val="24"/>
        </w:rPr>
        <w:t xml:space="preserve"> Два взгляда на мир: безразличие, бессердечие мещанина и гуманизм, доброта, сострадание лирического героя стихотворения. Лирический герой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 Зощенко. "Беда", "Баня". Смешное и грустное в рассказах М. Зощенк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Заболоцкий "Я воспитан природой суровой". Единство человека и природы. Связь с малой родин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ж. Г. Байрон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«Душа моя мрачна…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Ты кончил жизни путь, герой!»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щущение трагического разлада героя с жизнью в стихотворениях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. Генри «Дары волхвов». Образы главных героев. Жертвенность во имя любви. Рождественский рассказ.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. Брэдбе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«Каникулы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антастические рассказы как выражение стремления уберечь людей от зла и опасности на Земле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.Шмитт "Оскар и розовая дама". Сострадание и милосердие в произведении. Характеры детей и взрослых. Особенности композици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7c30">
    <w:name w:val="c17 c30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C5">
    <w:name w:val="c5"/>
    <w:basedOn w:val="Style14"/>
    <w:qFormat/>
    <w:rPr/>
  </w:style>
  <w:style w:type="character" w:styleId="C30c66">
    <w:name w:val="c30 c6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c19c21c20">
    <w:name w:val="c28 c19 c21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7">
    <w:name w:val="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6:00Z</dcterms:created>
  <dc:creator>Татьяна</dc:creator>
  <dc:description/>
  <cp:keywords/>
  <dc:language>en-US</dc:language>
  <cp:lastModifiedBy>Нина Ивановна</cp:lastModifiedBy>
  <dcterms:modified xsi:type="dcterms:W3CDTF">2020-12-30T14:47:00Z</dcterms:modified>
  <cp:revision>3</cp:revision>
  <dc:subject/>
  <dc:title/>
</cp:coreProperties>
</file>